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tt. Provincia del Verbano Cusio Ossola</w:t>
      </w:r>
    </w:p>
    <w:p>
      <w:pPr>
        <w:pStyle w:val="Normal"/>
        <w:ind w:left="3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Settore Sviluppo Socio Culturale ed attività Turistiche</w:t>
      </w:r>
    </w:p>
    <w:p>
      <w:pPr>
        <w:pStyle w:val="Normal"/>
        <w:ind w:left="3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Dell’industria 25</w:t>
      </w:r>
    </w:p>
    <w:p>
      <w:pPr>
        <w:pStyle w:val="Normal"/>
        <w:ind w:left="3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924 Verbania</w:t>
      </w:r>
    </w:p>
    <w:p>
      <w:pPr>
        <w:pStyle w:val="Normal"/>
        <w:ind w:left="3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 n. 0323/4950361</w:t>
      </w:r>
    </w:p>
    <w:p>
      <w:pPr>
        <w:pStyle w:val="Normal"/>
        <w:ind w:left="3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l:socialeculturaturismo@cert.provincia.verbania.i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el Verbano – Cusio – Oss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viso di coprogettazione approvato con determinazione dirigenzial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>n. 2845 del 27 agosto 2012</w:t>
      </w:r>
    </w:p>
    <w:p>
      <w:pPr>
        <w:pStyle w:val="Normal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/a a .............................................................. il …......................................... residente in ....................................................... Via ................................................................................., domiciliato ai fini della presente istanza presso (sede legale dell’Ente locale o Associazione giovanile o Cooperativa giovanile)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 dell’Ente locale o Associazione giovanile o Cooperativa giovanile ………………………………………………………………………………………….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ropria candidatura per la coprogettazione in materia di politiche giovanili nelle aree prioritarie di intervento riferite dall’Intesa Regione-Ministero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 di essere interessato a progettare relativamente alle seguenti aree tematiche prioritarie: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zazione di un sistema informativo integrato per i giovani che faciliti l’accesso alle iniziative comunitarie, nazionali e regionali in essere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erte di aggiornamento e formazione che favoriscano l’avvicinamento da parte dei giovani ad arti e mestieri della tradizione culturale locale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ella creatività e dei talenti dei giovani in relazione alle professioni legate alle arti visive alla musica e alla multimedial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i una rete di strutture per l’accoglienza dei giovani con particolare riferimento agli Ostelli della Gioventù finalizzata a forme di luoghi di incontro e di diffusione di iniziative cultural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zione della cultura della legalità fra i giovan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ventuale altra area tematica (specificare):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che i soggetti coinvolti sono: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) che l’ambito territoriale di svolgimento delle attività è il seguent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che gli obiettivi del progetto sono i segue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che l’intervento consiste in (breve descrizione dell’attività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di allegare la seguente documentaz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udget dell’interv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cronoprogram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PRENDE ATTO CHE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rovincia, sulla base delle candidature acquisite, potrà attivare tavoli tematici per la concertazione delle attività da inserire nel proprio Piano Locale Giovani Provinci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andidatura dovrà pervenire all’ufficio protocollo della Provi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  <w:lang w:eastAsia="it-IT"/>
        </w:rPr>
      </w:pPr>
      <w:r>
        <w:rPr>
          <w:rFonts w:cs="Arial" w:ascii="Arial" w:hAnsi="Arial"/>
          <w:szCs w:val="24"/>
          <w:lang w:eastAsia="it-IT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vincia del Verbano Cusio Ossola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ttore Sviluppo Socio Culturale ed Attività Turistiche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Via dell’Industria 25 - 28924 VERBANIA</w:t>
      </w:r>
    </w:p>
    <w:p>
      <w:pPr>
        <w:pStyle w:val="TextBody"/>
        <w:rPr>
          <w:rFonts w:ascii="Arial" w:hAnsi="Arial" w:cs="Arial"/>
          <w:szCs w:val="24"/>
          <w:lang w:eastAsia="it-IT"/>
        </w:rPr>
      </w:pPr>
      <w:r>
        <w:rPr>
          <w:rFonts w:cs="Arial" w:ascii="Arial" w:hAnsi="Arial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o il termine del </w:t>
      </w:r>
      <w:r>
        <w:rPr>
          <w:rFonts w:cs="Arial" w:ascii="Arial" w:hAnsi="Arial"/>
          <w:b/>
        </w:rPr>
        <w:t>17 settembre 2012, ore 17,00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lì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 (per este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re copia fotostatica di un documento di identità in corso di validità del sottoscrittore la candidatur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00:00Z</dcterms:created>
  <dc:creator>PAOLINO PAPERINO</dc:creator>
  <dc:description/>
  <dc:language>en-US</dc:language>
  <cp:lastModifiedBy>Pc</cp:lastModifiedBy>
  <cp:lastPrinted>2012-08-27T13:16:00Z</cp:lastPrinted>
  <dcterms:modified xsi:type="dcterms:W3CDTF">2012-08-30T13:00:00Z</dcterms:modified>
  <cp:revision>2</cp:revision>
  <dc:subject/>
  <dc:title>Provincia di Verbani – Cusio - Ossola</dc:title>
</cp:coreProperties>
</file>